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 you for checking out my Guitar Handouts! I hope you find them use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 bundles also include instructions on how to read each type of diagram, audio files for strumming handouts, and brief notes on some of the theoretical concepts 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guitar handouts, check out ProfessionalGuitarLessonHandout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issues with your handouts, or suggestions for future packs, please email me at </w:t>
      </w:r>
      <w:hyperlink r:id="rId2">
        <w:r>
          <w:rPr>
            <w:rStyle w:val="InternetLink"/>
          </w:rPr>
          <w:t>Drew@ProfessionalGuitarLessonHandouts.com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w@ProfessionalGuitarLessonHandout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3:25Z</dcterms:created>
  <dc:creator/>
  <dc:description/>
  <dc:language>en-US</dc:language>
  <cp:lastModifiedBy/>
  <dcterms:modified xsi:type="dcterms:W3CDTF">2018-07-13T05:43:35Z</dcterms:modified>
  <cp:revision>3</cp:revision>
  <dc:subject/>
  <dc:title/>
</cp:coreProperties>
</file>